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度便携式笔记本统一集中采购（包件一、包件二）配置说明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、</w:t>
      </w:r>
      <w:r>
        <w:rPr/>
        <w:t xml:space="preserve">包件一 </w:t>
      </w:r>
      <w:r>
        <w:rPr/>
        <w:t>A</w:t>
      </w:r>
      <w:r>
        <w:rPr/>
        <w:t>配置便携式笔记本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36"/>
        <w:gridCol w:w="6095"/>
        <w:gridCol w:w="850"/>
        <w:gridCol w:w="851"/>
        <w:gridCol w:w="95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货物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号规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产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价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179" w:leader="none"/>
              </w:tabs>
              <w:spacing w:lineRule="exact" w:line="320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昭阳</w:t>
            </w:r>
          </w:p>
          <w:p>
            <w:pPr>
              <w:pStyle w:val="Normal"/>
              <w:tabs>
                <w:tab w:val="clear" w:pos="420"/>
                <w:tab w:val="right" w:pos="9179" w:leader="none"/>
              </w:tabs>
              <w:spacing w:lineRule="exact" w:line="320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K4450A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用笔记本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观：镁铝合金机身设计，耐磨耐指纹表面处理，最厚处仅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毫米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度全合金转轴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0,00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疲劳测试，扭力稳定，转动平稳，坚固耐用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P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：第四代酷睿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INTEL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5-4300U (1.9GHz 3MB)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存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G(2*4GBDDRIIIL1600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双通道</w:t>
            </w:r>
          </w:p>
          <w:p>
            <w:pPr>
              <w:pStyle w:val="Normal"/>
              <w:spacing w:lineRule="exact" w:line="320"/>
              <w:ind w:left="630" w:hanging="63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卡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NVIDIA N14M-GS DDR3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GB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独立显卡 支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DirectX11.0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ptimu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双显卡切换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声卡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High Definition Audio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高保真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硬盘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G 5400RPM+16G SS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混合硬盘</w:t>
            </w:r>
          </w:p>
          <w:p>
            <w:pPr>
              <w:pStyle w:val="Normal"/>
              <w:spacing w:lineRule="exact" w:line="32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驱：无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集成千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太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线网卡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2.1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/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线局域网卡</w:t>
            </w:r>
          </w:p>
          <w:p>
            <w:pPr>
              <w:pStyle w:val="Normal"/>
              <w:spacing w:lineRule="exact" w:line="320"/>
              <w:ind w:left="1050" w:hanging="105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器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英寸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E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背光防眩光超薄液晶显示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分辨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66*76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真彩色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3.0m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薄显示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36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度屏幕保护橡胶圈、屏幕保护密封</w:t>
            </w:r>
          </w:p>
          <w:p>
            <w:pPr>
              <w:pStyle w:val="Normal"/>
              <w:spacing w:lineRule="exact" w:line="320"/>
              <w:ind w:left="1050" w:hanging="10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盘：全新浮岛式排水型防水键盘，自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排水孔，可承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c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液体泼溅</w:t>
            </w:r>
          </w:p>
          <w:p>
            <w:pPr>
              <w:pStyle w:val="Normal"/>
              <w:spacing w:lineRule="exact" w:line="320"/>
              <w:ind w:left="1050" w:hanging="10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摄像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 720P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摄像头</w:t>
            </w:r>
          </w:p>
          <w:p>
            <w:pPr>
              <w:pStyle w:val="Normal"/>
              <w:spacing w:lineRule="exact" w:line="320"/>
              <w:ind w:left="1050" w:hanging="105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安全性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P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动式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硬盘保护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意外发生是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毫秒内感应震荡，立即停止硬盘读写，实时保护硬盘盒数据，降低数据损伤风险</w:t>
            </w:r>
          </w:p>
          <w:p>
            <w:pPr>
              <w:pStyle w:val="Normal"/>
              <w:spacing w:lineRule="exact" w:line="320"/>
              <w:ind w:left="1050" w:hanging="105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易用性：有黑暗环境下键盘照明设备（内置夜视键盘灯）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：原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US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USB3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，其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 US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关机充电功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原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M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清接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原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G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原生蓝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原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读卡器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D/SDHC/SDXC/MM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原生指纹识别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耳机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麦克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ombo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、有线网口、电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内置阵列式麦克风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脑安全锁孔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类型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瓦时，待机时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以上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重量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92KG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电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最厚处仅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毫米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操作系统：正版微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INDOWS 7 PRO6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中文版，正版标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机一码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随机应用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ENOVO ONEKEY RECOVERY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键恢复系统（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indow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带功能），可实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一键快速恢复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保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上门服务（电池一年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供五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*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带备件快修服务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X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免费上门服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内带备件现场服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简单故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内排除，复杂故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内排除，无法排除提供备机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：含随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笔记本包和无线鼠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100.0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含操作系统）</w:t>
            </w:r>
          </w:p>
        </w:tc>
      </w:tr>
      <w:tr>
        <w:trPr/>
        <w:tc>
          <w:tcPr>
            <w:tcW w:w="10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配项目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刻录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便携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VDRW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刻录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5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硬盘不返回服务（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，最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增值服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年内跌落，进水等意外造成的损坏享受原厂保修服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.0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说明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便携式笔记本提供原厂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月整机（电池一年）免费上门保修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方和联想原厂承诺提供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*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全年无休服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即时响应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到现场进行维修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不能修复提供备机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时提供一年四次上门专业检测服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供中标数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同档次备机，存放于用户指定地点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采购期限：自与杨浦区财政局签订采购合同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月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3107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2852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3173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inline distT="0" distB="0" distL="0" distR="0">
            <wp:extent cx="6498590" cy="4352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 xml:space="preserve">、包件二 </w:t>
      </w:r>
      <w:r>
        <w:rPr>
          <w:rFonts w:eastAsia="黑体;SimHei" w:ascii="黑体;SimHei" w:hAnsi="黑体;SimHei"/>
          <w:b/>
          <w:sz w:val="32"/>
          <w:szCs w:val="32"/>
        </w:rPr>
        <w:t>B</w:t>
      </w:r>
      <w:r>
        <w:rPr>
          <w:rFonts w:ascii="黑体;SimHei" w:hAnsi="黑体;SimHei" w:eastAsia="黑体;SimHei"/>
          <w:b/>
          <w:sz w:val="32"/>
          <w:szCs w:val="32"/>
        </w:rPr>
        <w:t>配置便携式笔记本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"/>
        <w:gridCol w:w="1080"/>
        <w:gridCol w:w="5094"/>
        <w:gridCol w:w="666"/>
        <w:gridCol w:w="540"/>
        <w:gridCol w:w="1362"/>
      </w:tblGrid>
      <w:tr>
        <w:trPr>
          <w:trHeight w:val="49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货物名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号规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产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元）</w:t>
            </w:r>
          </w:p>
        </w:tc>
      </w:tr>
      <w:tr>
        <w:trPr>
          <w:trHeight w:val="730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>惠普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HP ProBook 430G2-31003000012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便携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HP ProBook 430G2-31003000012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配置如下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用笔记本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金属机身，耐磨耐指纹表面处理 金属机架，铝镁合金键盘掌托主面，显示屏外壳采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层软触喷漆工艺的类肤符合材质，带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HP DuraFlex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耐磨耐指纹涂层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PU: intel I5-5200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处理器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4G DDR3 1600 M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最大支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G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清集成显卡 集成第五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ntel HD5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核芯显卡，共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存，支持外接双屏输出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声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集成声卡 集成高保真音频、内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TS Sound+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级音响和双扬声器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硬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256G SSD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硬盘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Samsung 256GB SSD SATA3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纯固态硬盘，传输带宽高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Gb/s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扩展第二块固态硬盘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（外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DVD RW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便携式刻录机作为选配件）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千兆以太网卡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线网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802.11b/g/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线局域网卡和蓝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0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13.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寸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清超薄防眩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E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背光显示屏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: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宽高比，分辨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66*76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获得能源之星、中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能效认证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尺寸悬浮式防泼溅背光键盘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摄像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集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20p H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清摄像头和双阵列式降噪麦克风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安全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硬盘防跌落保护技术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HP 3D DriveGuard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动式硬盘数据保护技术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易用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黑暗环境键盘带背光照明功能，背光功能可调节开关自由启用 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US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（其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USB 3.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G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口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M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清接口、 蓝牙、 多合一读卡器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类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瓦时 长效电池 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重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5k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含长效电池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S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态硬盘）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操作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正版微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INDOWS 7 PRO6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中文版，正版标签，一机一码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随机应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H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随机正版酷越全程无忧一键恢复操作系统；（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indow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带功能），实现一键恢复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原厂五年保修及上门服务（电池原厂三年上门保修），额外提供第六年服务商免费上门服务！ 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含随机原厂笔记本包和原厂无线鼠标，做工精美，品质保障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惠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236.0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含操作系统）</w:t>
            </w:r>
          </w:p>
        </w:tc>
      </w:tr>
      <w:tr>
        <w:trPr>
          <w:trHeight w:val="257" w:hRule="atLeast"/>
        </w:trPr>
        <w:tc>
          <w:tcPr>
            <w:tcW w:w="9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配项目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刻录机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厂外置便携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USB DV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刻录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惠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5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服务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厂硬盘不返回服务（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，最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月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惠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增值服务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年内跌落，进水等意外造成的损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享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原厂保修服务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惠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</w:p>
        </w:tc>
      </w:tr>
      <w:tr>
        <w:trPr>
          <w:trHeight w:val="3095" w:hRule="atLeast"/>
        </w:trPr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说明</w:t>
            </w:r>
          </w:p>
        </w:tc>
        <w:tc>
          <w:tcPr>
            <w:tcW w:w="76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◆</w:t>
            </w:r>
            <w:r>
              <w:rPr>
                <w:b/>
                <w:sz w:val="21"/>
                <w:szCs w:val="21"/>
                <w:u w:val="single"/>
              </w:rPr>
              <w:t>承诺产品一次性开箱合格率为</w:t>
            </w:r>
            <w:r>
              <w:rPr>
                <w:b/>
                <w:sz w:val="21"/>
                <w:szCs w:val="21"/>
                <w:u w:val="single"/>
              </w:rPr>
              <w:t>99</w:t>
            </w:r>
            <w:r>
              <w:rPr>
                <w:b/>
                <w:sz w:val="21"/>
                <w:szCs w:val="21"/>
                <w:u w:val="single"/>
              </w:rPr>
              <w:t>％。</w:t>
            </w:r>
          </w:p>
          <w:p>
            <w:pPr>
              <w:pStyle w:val="HTML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◆</w:t>
            </w:r>
            <w:r>
              <w:rPr>
                <w:b/>
                <w:sz w:val="21"/>
                <w:szCs w:val="21"/>
                <w:u w:val="single"/>
              </w:rPr>
              <w:t>检验标准：</w:t>
            </w:r>
            <w:r>
              <w:rPr>
                <w:b/>
                <w:sz w:val="21"/>
                <w:szCs w:val="21"/>
                <w:u w:val="single"/>
              </w:rPr>
              <w:t>30</w:t>
            </w:r>
            <w:r>
              <w:rPr>
                <w:b/>
                <w:sz w:val="21"/>
                <w:szCs w:val="21"/>
                <w:u w:val="single"/>
              </w:rPr>
              <w:t>天内一次开箱保证设备完好无损且运行正常。</w:t>
            </w:r>
          </w:p>
          <w:p>
            <w:pPr>
              <w:pStyle w:val="HTML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◆</w:t>
            </w:r>
            <w:r>
              <w:rPr>
                <w:b/>
                <w:sz w:val="21"/>
                <w:szCs w:val="21"/>
                <w:u w:val="single"/>
              </w:rPr>
              <w:t>违约赔偿：更换不合格的计算机，并按照每台</w:t>
            </w:r>
            <w:r>
              <w:rPr>
                <w:b/>
                <w:sz w:val="21"/>
                <w:szCs w:val="21"/>
                <w:u w:val="single"/>
              </w:rPr>
              <w:t>300</w:t>
            </w:r>
            <w:r>
              <w:rPr>
                <w:b/>
                <w:sz w:val="21"/>
                <w:szCs w:val="21"/>
                <w:u w:val="single"/>
              </w:rPr>
              <w:t>元在合同中扣除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供备品备件至少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套，在接到客户故障报修后，备件先行，替换故障件，减少客户等待时间，等返修件修复后，直接退回备件库，进入下一轮循环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惠普大客户服务热线：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00-810-3838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杨浦区现场服务维修专线：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00-820-0360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紧急报修电话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8964642286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人：陈懿君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监督电话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3701841391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人：杨晓斌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海师恩客户服务专用微信公众号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CN360_8008200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571105" cy="106864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45415</wp:posOffset>
            </wp:positionH>
            <wp:positionV relativeFrom="page">
              <wp:posOffset>153670</wp:posOffset>
            </wp:positionV>
            <wp:extent cx="7571105" cy="106864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49" w:gutter="0" w:header="0" w:top="56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16:00Z</dcterms:created>
  <dc:creator>Lenovo User</dc:creator>
  <dc:description/>
  <cp:keywords/>
  <dc:language>en-US</dc:language>
  <cp:lastModifiedBy>Lenovo User</cp:lastModifiedBy>
  <dcterms:modified xsi:type="dcterms:W3CDTF">2015-07-24T01:16:00Z</dcterms:modified>
  <cp:revision>2</cp:revision>
  <dc:subject/>
  <dc:title>包件一 A配置便携式笔记本</dc:title>
</cp:coreProperties>
</file>